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>
          <w:sz w:val="22"/>
        </w:rPr>
      </w:pPr>
      <w:r>
        <w:rPr/>
        <w:t>SCHEDA  B.1 – RIEPILOGO SCENARI DI RISCHIO</w:t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9"/>
        <w:gridCol w:w="1585"/>
        <w:gridCol w:w="4182"/>
        <w:gridCol w:w="1534"/>
      </w:tblGrid>
      <w:tr>
        <w:trPr>
          <w:trHeight w:val="50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PO DI RISCHIO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120" w:after="0"/>
              <w:rPr>
                <w:sz w:val="20"/>
              </w:rPr>
            </w:pPr>
            <w:r>
              <w:rPr>
                <w:sz w:val="20"/>
              </w:rPr>
              <w:t>LATITUDIN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LONGITUDINE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CRIZIONE DELLO SCENARI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ADO DI PERICOLO IPOTIZZATO</w:t>
            </w:r>
          </w:p>
        </w:tc>
      </w:tr>
      <w:tr>
        <w:trPr>
          <w:trHeight w:val="50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spacing w:before="120" w:after="0"/>
              <w:rPr/>
            </w:pPr>
            <w:r>
              <w:rPr/>
              <w:t>ALLUVIONI ED ESONDAZIONI</w:t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asta corso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FIUME P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RRENTE AGOG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RRENTE CURON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MEDIO BASSO</w:t>
            </w:r>
          </w:p>
        </w:tc>
      </w:tr>
      <w:tr>
        <w:trPr>
          <w:trHeight w:val="50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FRANE, VALANGHE E SMOTTAMENTI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IGHE E BACINI</w:t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RISCHIO SISMICO</w:t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RISCHIO VULCANICO</w:t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NDUSTRIE A RISCHIO</w:t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45° 03’ 30’’</w:t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03° 35’ 01’’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OXON ITALIA S.p.a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MEDIO</w:t>
            </w:r>
          </w:p>
        </w:tc>
      </w:tr>
      <w:tr>
        <w:trPr>
          <w:trHeight w:val="50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RISCHIO INCENDI</w:t>
            </w:r>
          </w:p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…………</w:t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…………</w:t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360" w:before="0" w:after="12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CHEDE B- ANALISI DELLA PERICOLOSITA’ TERRITORIAL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20:03:00Z</dcterms:created>
  <dc:creator>fuggini clemente</dc:creator>
  <dc:description/>
  <dc:language>en-US</dc:language>
  <cp:lastModifiedBy>Fuggini Vittorio</cp:lastModifiedBy>
  <cp:lastPrinted>2004-08-23T17:27:00Z</cp:lastPrinted>
  <dcterms:modified xsi:type="dcterms:W3CDTF">2004-08-23T15:27:00Z</dcterms:modified>
  <cp:revision>6</cp:revision>
  <dc:subject/>
  <dc:title>sannazzaro de’ burgondi , lì 20</dc:title>
</cp:coreProperties>
</file>